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95955983"/>
      <w:bookmarkStart w:id="1" w:name="__Fieldmark__0_4959559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95955983"/>
      <w:bookmarkStart w:id="3" w:name="__Fieldmark__1_4959559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95955983"/>
      <w:bookmarkStart w:id="5" w:name="__Fieldmark__2_4959559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95955983"/>
      <w:bookmarkStart w:id="7" w:name="__Fieldmark__3_4959559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